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335280" cy="40576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1493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92311694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923116943"/>
      <w:bookmarkStart w:id="1" w:name="__Fieldmark__4_292311694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jektu velké výzkumné infrastruktury ELI Beamlines pro poskytnutí účelové podpory v letech 2018 až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b/>
                <w:szCs w:val="22"/>
                <w:bCs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bCs/>
                <w:szCs w:val="22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ust.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 xml:space="preserve">§ 7 odst. 5 zákona č. 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 veřejných prostředků a o změně některých souvisejících zákonů (zákon o 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231169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23116943"/>
            <w:bookmarkStart w:id="3" w:name="__Fieldmark__7_29231169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9231169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23116943"/>
            <w:bookmarkStart w:id="5" w:name="__Fieldmark__9_29231169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231169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23116943"/>
            <w:bookmarkStart w:id="7" w:name="__Fieldmark__11_29231169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92311694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923116943"/>
            <w:bookmarkStart w:id="9" w:name="__Fieldmark__13_29231169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92311694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23116943"/>
            <w:bookmarkStart w:id="11" w:name="__Fieldmark__15_29231169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923116943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923116943"/>
            <w:bookmarkStart w:id="13" w:name="__Fieldmark__17_29231169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9231169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923116943"/>
            <w:bookmarkStart w:id="15" w:name="__Fieldmark__19_29231169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9231169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923116943"/>
            <w:bookmarkStart w:id="17" w:name="__Fieldmark__21_29231169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9231169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923116943"/>
            <w:bookmarkStart w:id="19" w:name="__Fieldmark__23_29231169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9231169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923116943"/>
            <w:bookmarkStart w:id="21" w:name="__Fieldmark__25_29231169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92311694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923116943"/>
      <w:bookmarkStart w:id="23" w:name="__Fieldmark__29_292311694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0:31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7-08-08T06:05:00Z</dcterms:modified>
  <cp:revision>5</cp:revision>
  <dc:subject/>
  <dc:title>Č</dc:title>
</cp:coreProperties>
</file>